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58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4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228" w:hRule="atLeast"/>
        </w:trPr>
        <w:tc>
          <w:tcPr>
            <w:tcW w:w="5350" w:type="dxa"/>
            <w:gridSpan w:val="8"/>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c>
          <w:tcPr>
            <w:tcW w:w="693" w:type="dxa"/>
            <w:gridSpan w:val="2"/>
            <w:tcBorders>
              <w:top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center"/>
              <w:rPr>
                <w:rFonts w:ascii="Arial Narrow" w:hAnsi="Arial Narrow" w:cs="Arial Narrow"/>
                <w:b/>
                <w:b/>
                <w:sz w:val="20"/>
                <w:lang w:val="en-GB"/>
              </w:rPr>
            </w:pPr>
            <w:r>
              <w:rPr>
                <w:rFonts w:cs="Arial Narrow" w:ascii="Arial Narrow" w:hAnsi="Arial Narrow"/>
                <w:b/>
                <w:sz w:val="20"/>
                <w:lang w:val="en-GB"/>
              </w:rPr>
            </w:r>
          </w:p>
        </w:tc>
        <w:tc>
          <w:tcPr>
            <w:tcW w:w="4576" w:type="dxa"/>
            <w:gridSpan w:val="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803939142"/>
            <w:bookmarkStart w:id="1" w:name="__Fieldmark__0_3803939142"/>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803939142"/>
            <w:bookmarkStart w:id="3" w:name="__Fieldmark__1_3803939142"/>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803939142"/>
            <w:bookmarkStart w:id="5" w:name="__Fieldmark__2_3803939142"/>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803939142"/>
            <w:bookmarkStart w:id="7" w:name="__Fieldmark__3_3803939142"/>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803939142"/>
            <w:bookmarkStart w:id="9" w:name="__Fieldmark__4_3803939142"/>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803939142"/>
            <w:bookmarkStart w:id="11" w:name="__Fieldmark__5_3803939142"/>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803939142"/>
            <w:bookmarkStart w:id="13" w:name="__Fieldmark__6_3803939142"/>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803939142"/>
            <w:bookmarkStart w:id="15" w:name="__Fieldmark__7_3803939142"/>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803939142"/>
            <w:bookmarkStart w:id="17" w:name="__Fieldmark__8_3803939142"/>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803939142"/>
            <w:bookmarkStart w:id="19" w:name="__Fieldmark__9_3803939142"/>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803939142"/>
            <w:bookmarkStart w:id="21" w:name="__Fieldmark__10_3803939142"/>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803939142"/>
            <w:bookmarkStart w:id="23" w:name="__Fieldmark__11_3803939142"/>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803939142"/>
            <w:bookmarkStart w:id="25" w:name="__Fieldmark__12_3803939142"/>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803939142"/>
            <w:bookmarkStart w:id="27" w:name="__Fieldmark__13_3803939142"/>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803939142"/>
            <w:bookmarkStart w:id="29" w:name="__Fieldmark__14_3803939142"/>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803939142"/>
            <w:bookmarkStart w:id="31" w:name="__Fieldmark__15_3803939142"/>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803939142"/>
            <w:bookmarkStart w:id="33" w:name="__Fieldmark__16_3803939142"/>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803939142"/>
            <w:bookmarkStart w:id="35" w:name="__Fieldmark__17_3803939142"/>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3803939142"/>
            <w:bookmarkStart w:id="37" w:name="__Fieldmark__18_3803939142"/>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10:23:00Z</dcterms:created>
  <dc:creator>DSE</dc:creator>
  <dc:description/>
  <dc:language>en-US</dc:language>
  <cp:lastModifiedBy>Mkateko Maluleke</cp:lastModifiedBy>
  <cp:lastPrinted>2017-03-22T16:20:00Z</cp:lastPrinted>
  <dcterms:modified xsi:type="dcterms:W3CDTF">2018-10-04T10:23: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